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11"/>
        <w:gridCol w:w="699"/>
        <w:gridCol w:w="2406"/>
        <w:gridCol w:w="518"/>
        <w:gridCol w:w="605"/>
        <w:gridCol w:w="1736"/>
        <w:gridCol w:w="179"/>
        <w:gridCol w:w="180"/>
        <w:gridCol w:w="180"/>
        <w:gridCol w:w="6"/>
        <w:gridCol w:w="174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79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4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анд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Э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харов Ром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Э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шин Дмитр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ГПУ г.Шуя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ГЭ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гин Ив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ГЭ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лунов Александ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ХТУ 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тин Анто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по прыжкам в высоту «ПОКОРЕНИЕ ЭВЕРЕ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Мужчины 1992 г.р. и старше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7T16:55:00Z</cp:lastPrinted>
  <dcterms:modified xsi:type="dcterms:W3CDTF">2011-11-27T13:57:00Z</dcterms:modified>
  <cp:revision>31</cp:revision>
  <dc:subject/>
  <dc:title>Нач</dc:title>
</cp:coreProperties>
</file>